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, МОЛОДІ ТА СПОРТУ УКРАЇНИ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32"/>
        </w:rPr>
        <w:t>Н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</w:rPr>
        <w:t>А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</w:rPr>
        <w:t>К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</w:rPr>
        <w:t>А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</w:rPr>
        <w:t>З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м. Киї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13.08.2012 р.</w:t>
        <w:tab/>
        <w:tab/>
        <w:t xml:space="preserve"> </w:t>
        <w:tab/>
        <w:tab/>
        <w:t xml:space="preserve">  </w:t>
        <w:tab/>
        <w:t xml:space="preserve">  </w:t>
        <w:tab/>
        <w:t xml:space="preserve">  </w:t>
        <w:tab/>
        <w:tab/>
        <w:tab/>
        <w:t xml:space="preserve"> № 914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ерсонального складу</w:t>
      </w:r>
    </w:p>
    <w:p>
      <w:pPr>
        <w:pStyle w:val="Normal"/>
        <w:ind w:right="4676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проведення заходів на 2012-2013 роки             у зв’язку з 70-ми роковинами Корюківської трагед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/>
        <w:t>На виконання розпорядження Кабінету Міністрів України                              від 25 квітня 2012 р. № 235 «Про заходи у зв’язку з 70-ми роковинами Корюківської трагедії»,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Затвердити персональний склад Організаційного комітету з підготовки та </w:t>
      </w:r>
      <w:r>
        <w:rPr>
          <w:sz w:val="28"/>
          <w:szCs w:val="28"/>
          <w:lang w:val="uk-UA"/>
        </w:rPr>
        <w:t>проведення заходів на 2012-2013 роки у зв’язку з 70-ми роковинами Корюківської трагедії</w:t>
      </w:r>
      <w:r>
        <w:rPr>
          <w:sz w:val="28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ністр</w:t>
        <w:tab/>
        <w:tab/>
        <w:tab/>
        <w:tab/>
        <w:tab/>
        <w:tab/>
        <w:tab/>
        <w:tab/>
        <w:tab/>
        <w:tab/>
        <w:t>Д. В. Табачни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Наказ Міністерства освіти і науки,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молоді та спорту України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від 13.08.2012 № 914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uk-UA"/>
        </w:rPr>
      </w:pPr>
      <w:r>
        <w:rPr>
          <w:sz w:val="28"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Організаційного комітету з підготовки та </w:t>
      </w:r>
      <w:r>
        <w:rPr>
          <w:sz w:val="28"/>
          <w:szCs w:val="28"/>
          <w:lang w:val="uk-UA"/>
        </w:rPr>
        <w:t>проведення заходів                                      на 2012-2013 роки у зв’язку з 70-ми роковинами Корюківської трагедії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БАЧНИ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стр освіти і науки, молоді та спорту, голова Орг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М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Чернігівської обласної державної адміністрації, заступник голови Орг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ІП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ший заступник Міністра регіонального розвитку, будівництва та житлово-комунального господарс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НЗБУРГ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Державної архівної служб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В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рюків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ЕБРОВСЬК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Міністра освіти 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уки, молоді та спор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ХА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фій Григ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ністра культур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Державного комітету телебачення і радіомовл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ністра закордонних спра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КСЮ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ркад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Міністра економічного розвитку і торгівл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ЄН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Інституту історії України Національної академії наук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ИБ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ністра фінанс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ДАТ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рій Федо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Українського інституту національної пам’я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. о. директора Інституту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оваційних технологій і змісту освіти </w:t>
        <w:tab/>
        <w:tab/>
        <w:t xml:space="preserve">  </w:t>
        <w:tab/>
        <w:t xml:space="preserve">          С. М. Серебря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widowControl w:val="false"/>
      <w:spacing w:before="120" w:after="120"/>
    </w:pPr>
    <w:rPr>
      <w:b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"/>
    <w:basedOn w:val="Normal"/>
    <w:qFormat/>
    <w:pPr>
      <w:widowControl w:val="fals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3:00Z</dcterms:created>
  <dc:creator>Таня</dc:creator>
  <dc:description/>
  <cp:keywords/>
  <dc:language>en-US</dc:language>
  <cp:lastModifiedBy>Колєчкін</cp:lastModifiedBy>
  <cp:lastPrinted>2012-08-07T13:24:00Z</cp:lastPrinted>
  <dcterms:modified xsi:type="dcterms:W3CDTF">2012-08-20T07:43:00Z</dcterms:modified>
  <cp:revision>13</cp:revision>
  <dc:subject/>
  <dc:title/>
</cp:coreProperties>
</file>